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06</w:t>
      </w:r>
      <w:r>
        <w:rPr>
          <w:rFonts w:ascii="宋体;SimSun" w:hAnsi="宋体;SimSun" w:cs="宋体;SimSun"/>
          <w:b/>
          <w:bCs/>
          <w:sz w:val="48"/>
          <w:szCs w:val="48"/>
        </w:rPr>
        <w:t>年立项课题</w:t>
      </w:r>
    </w:p>
    <w:tbl>
      <w:tblPr>
        <w:tblW w:w="97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160"/>
        <w:gridCol w:w="1273"/>
        <w:gridCol w:w="10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8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w w:val="80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8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w w:val="80"/>
                <w:sz w:val="24"/>
              </w:rPr>
              <w:t>项目类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8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w w:val="80"/>
                <w:sz w:val="24"/>
              </w:rPr>
              <w:t>项目负责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w w:val="8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w w:val="80"/>
                <w:sz w:val="24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江西省城乡中小学生体质健康和体育健康教育现状及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国家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谢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类抑菌糖脂的合成和活性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部重点实验室开放基金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陈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优质、功能性、高效水稻新品种选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科技厅农业攻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黎世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型垃圾压缩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技厅攻关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何剑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型糖尿病微量白蛋白尿与早期动脉硬化相关性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技厅社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枝黄花的成分分析及药效学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技厅社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裘名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宜春温泉水保健作用研究及开发利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技厅社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杨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关于当前人的全面发展的突出矛盾分析及对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姚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当代十国基础教育改革动向及特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马德益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师生关系中的隔膜问题及理论对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胡银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金融支持江西经济发展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泽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欠发达地区农村公共事业发展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聂火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循环经济与生态工业园建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吕爱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生英语学习动机激发策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潘华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禅宗文化研究和旅游经济发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陈荣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中西地区发间歌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尹经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奕论思想在翻译学中的应用前景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陈志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企业动态股权激励制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郑玉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做大做强宜春市市本级财政的策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社科规划共建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邓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 w:val="false"/>
                <w:b w:val="false"/>
                <w:w w:val="90"/>
              </w:rPr>
            </w:pPr>
            <w:r>
              <w:rPr>
                <w:rFonts w:ascii="宋体;SimSun" w:hAnsi="宋体;SimSun" w:cs="宋体;SimSun"/>
                <w:b w:val="false"/>
              </w:rPr>
              <w:t>乌索酸的生产工艺中试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李开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高发痴呆村生物学特性调研分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小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14" w:leader="none"/>
                <w:tab w:val="left" w:pos="4382" w:leader="none"/>
              </w:tabs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药陆英</w:t>
            </w:r>
            <w:r>
              <w:rPr>
                <w:rFonts w:cs="宋体;SimSun" w:ascii="宋体;SimSun" w:hAnsi="宋体;SimSun"/>
                <w:w w:val="90"/>
                <w:sz w:val="24"/>
              </w:rPr>
              <w:t>HPLC</w:t>
            </w:r>
            <w:r>
              <w:rPr>
                <w:rFonts w:ascii="宋体;SimSun" w:hAnsi="宋体;SimSun" w:cs="宋体;SimSun"/>
                <w:w w:val="90"/>
                <w:sz w:val="24"/>
              </w:rPr>
              <w:t>指纹图谱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邹盛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苯系化合物的催化绿色硝化技术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梅光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具生物活性的双</w:t>
            </w:r>
            <w:r>
              <w:rPr>
                <w:rFonts w:ascii="Symbol" w:hAnsi="Symbol" w:cs="Symbol" w:eastAsia="Symbol"/>
              </w:rPr>
              <w:t></w:t>
            </w:r>
            <w:r>
              <w:rPr/>
              <w:t>-</w:t>
            </w:r>
            <w:r>
              <w:rPr/>
              <w:t>二酮桥联双核金属酶模拟物的设计、合成及性质研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高校重点实验室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梅光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发酵生产</w:t>
            </w:r>
            <w:r>
              <w:rPr>
                <w:rFonts w:cs="宋体;SimSun" w:ascii="宋体;SimSun" w:hAnsi="宋体;SimSun"/>
                <w:sz w:val="24"/>
              </w:rPr>
              <w:t>L-</w:t>
            </w:r>
            <w:r>
              <w:rPr>
                <w:rFonts w:ascii="宋体;SimSun" w:hAnsi="宋体;SimSun" w:cs="宋体;SimSun"/>
                <w:sz w:val="24"/>
              </w:rPr>
              <w:t>肉碱及提取方法的研究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丁松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性镓促进的</w:t>
            </w:r>
            <w:r>
              <w:rPr>
                <w:rFonts w:cs="宋体;SimSun" w:ascii="宋体;SimSun" w:hAnsi="宋体;SimSun"/>
                <w:sz w:val="24"/>
              </w:rPr>
              <w:t>C-C</w:t>
            </w:r>
            <w:r>
              <w:rPr>
                <w:rFonts w:ascii="宋体;SimSun" w:hAnsi="宋体;SimSun" w:cs="宋体;SimSun"/>
                <w:sz w:val="24"/>
              </w:rPr>
              <w:t>键在水相中的形成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w w:val="90"/>
                <w:sz w:val="24"/>
              </w:rPr>
              <w:t>熊知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Cs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建地方院校特色学科和专业建设良性互动的研究与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中国高教学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规划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易光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当代中</w:t>
            </w:r>
            <w:r>
              <w:rPr>
                <w:rFonts w:ascii="宋体;SimSun" w:hAnsi="宋体;SimSun" w:cs="宋体;SimSun"/>
                <w:sz w:val="24"/>
              </w:rPr>
              <w:t>国高校教师聘用合同纠纷法律适用的制度与理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中国高教学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sz w:val="24"/>
              </w:rPr>
              <w:t>规划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胡林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群区域品牌与江西县域特色经济发展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人文社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谌飞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新时期外语专业班级学生思想政治教育模式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厅人文社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高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博客对促进教师专业教学和科研绩效提高的影响和利用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央电教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郑玉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与大学物理课程整合的理论与模式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央电教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刘健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65" w:leader="none"/>
                <w:tab w:val="left" w:pos="433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师院校培养教学研究型中学教学教师的实践与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李仲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920" w:hanging="19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中部崛起战略下的农村教育优先发展政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陈红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920" w:hanging="19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重点大学自主招生与江西省应对策略的研究报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卫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本科院校理科人才培养体系的探索与</w:t>
            </w:r>
          </w:p>
          <w:p>
            <w:pPr>
              <w:pStyle w:val="Normal"/>
              <w:spacing w:lineRule="exact" w:line="300"/>
              <w:ind w:firstLine="19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光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贫困生非正式支持现状与拓展对策的</w:t>
            </w:r>
          </w:p>
          <w:p>
            <w:pPr>
              <w:pStyle w:val="Normal"/>
              <w:spacing w:lineRule="exact" w:line="300"/>
              <w:ind w:firstLine="19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尚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高校为新农村建设提供可持续服务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春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职工考核和分配制度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玉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9" w:leader="none"/>
                <w:tab w:val="left" w:pos="1725" w:leader="none"/>
                <w:tab w:val="left" w:pos="457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水平评估指标体系下的政府与高校的权利、义务关系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丁嘉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9" w:leader="none"/>
                <w:tab w:val="left" w:pos="1725" w:leader="none"/>
                <w:tab w:val="left" w:pos="4575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建地方院校在大学生中如何弘扬与培养民族精神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审美教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刘健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高等职业教育重点专业建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志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0" w:hanging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时期女教师在教育教学中增进“母爱”意识，构建和谐师生关系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农村建设人才和科技需求与地方高校办学取向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易清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弱势群体创业教育模式理论与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周曙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人力资源开发与农民工职业教育培训 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喻均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农村教育对农民增收效应的实证分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hanging="2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民办高职院校基于软优势的品牌战略发展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谌飞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美容医学英语》教材的编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华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环境下的高校教师终身教育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天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hanging="2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专业翻译教学中民族文化缺失和丰厚的比较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美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环境下高校青年教师成长轨迹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华留学生</w:t>
            </w:r>
            <w:r>
              <w:rPr>
                <w:rFonts w:cs="宋体;SimSun" w:ascii="宋体;SimSun" w:hAnsi="宋体;SimSun"/>
                <w:sz w:val="24"/>
              </w:rPr>
              <w:t>MBBS</w:t>
            </w:r>
            <w:r>
              <w:rPr>
                <w:rFonts w:ascii="宋体;SimSun" w:hAnsi="宋体;SimSun" w:cs="宋体;SimSun"/>
                <w:sz w:val="24"/>
              </w:rPr>
              <w:t>项目管理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40" w:hanging="2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儒家“慎独”伦理视阈中的大学生网络道德文化建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松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图书馆与大学生信息素质教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易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形势下高等师范教育实习模式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宋卫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普通高校体育教育专业课程设置改革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龙建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高校体育场馆资源利用现状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邓卫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自主学习的成人高校教学管理问题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晓青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建地方高校“产学研”结合对创新人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的模式探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王宜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观教育新模式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针对青少年价值观变化特征与教育困难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邓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9" w:leader="none"/>
                <w:tab w:val="left" w:pos="1725" w:leader="none"/>
                <w:tab w:val="left" w:pos="4821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舍管理中的大学生心理健康教育和危机</w:t>
            </w:r>
          </w:p>
          <w:p>
            <w:pPr>
              <w:pStyle w:val="Normal"/>
              <w:widowControl/>
              <w:tabs>
                <w:tab w:val="clear" w:pos="420"/>
                <w:tab w:val="left" w:pos="669" w:leader="none"/>
                <w:tab w:val="left" w:pos="1725" w:leader="none"/>
                <w:tab w:val="left" w:pos="4821" w:leader="none"/>
              </w:tabs>
              <w:jc w:val="center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干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省教育规划课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钟学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甾体抗炎药合成过程中的新型催化剂及绿色合成路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郭孟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序标记谱仪的研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王卫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型垃圾压缩工作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何剑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植物遗传育种》重点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黎世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花葵繁育技术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春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宜春市美容医学工程技术研究中心建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春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动物活动对温室气体排放的影响与机理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天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生姜病虫草害综合防治技术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润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农业专用肥及病虫草害控制技术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剑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月山红花油茶种质资源保护及驯化利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丁永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锁骨及其残骨推算人体肩宽骨盆宽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敦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0" w:hanging="2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城区</w:t>
            </w:r>
            <w:r>
              <w:rPr>
                <w:rFonts w:cs="宋体;SimSun" w:ascii="宋体;SimSun" w:hAnsi="宋体;SimSun"/>
                <w:sz w:val="24"/>
              </w:rPr>
              <w:t>3-10</w:t>
            </w:r>
            <w:r>
              <w:rPr>
                <w:rFonts w:ascii="宋体;SimSun" w:hAnsi="宋体;SimSun" w:cs="宋体;SimSun"/>
                <w:sz w:val="24"/>
              </w:rPr>
              <w:t>岁集体儿童屈光状态监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成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乳腺癌</w:t>
            </w:r>
            <w:r>
              <w:rPr>
                <w:rFonts w:cs="宋体;SimSun" w:ascii="宋体;SimSun" w:hAnsi="宋体;SimSun"/>
                <w:sz w:val="24"/>
              </w:rPr>
              <w:t>P16</w:t>
            </w:r>
            <w:r>
              <w:rPr>
                <w:rFonts w:ascii="宋体;SimSun" w:hAnsi="宋体;SimSun" w:cs="宋体;SimSun"/>
                <w:sz w:val="24"/>
              </w:rPr>
              <w:t>糖蛋白及</w:t>
            </w:r>
            <w:r>
              <w:rPr>
                <w:rFonts w:cs="宋体;SimSun" w:ascii="宋体;SimSun" w:hAnsi="宋体;SimSun"/>
                <w:sz w:val="24"/>
              </w:rPr>
              <w:t>P53</w:t>
            </w:r>
            <w:r>
              <w:rPr>
                <w:rFonts w:ascii="宋体;SimSun" w:hAnsi="宋体;SimSun" w:cs="宋体;SimSun"/>
                <w:sz w:val="24"/>
              </w:rPr>
              <w:t>癌基因表达的相关性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易少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枇杷叶药渣的综合开发利用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邹盛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人胚胎小肠</w:t>
            </w:r>
            <w:r>
              <w:rPr>
                <w:rFonts w:cs="宋体;SimSun" w:ascii="宋体;SimSun" w:hAnsi="宋体;SimSun"/>
                <w:w w:val="90"/>
                <w:sz w:val="24"/>
              </w:rPr>
              <w:t>GnRH-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钟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高校财务状况调查及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科技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雪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w w:val="90"/>
                <w:sz w:val="24"/>
              </w:rPr>
              <w:t>动态激励模型：分配制度改革的一个理论框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郑玉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城乡居民收入分配差距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伍晓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传媒发展下构建和谐社会的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志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谐社会正义观的构建及对策分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红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欠发达地区农村基础建设设施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云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犯罪预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春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网络在加强未成年人性教育的积极影响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小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活民间资金 加快民营经济发展对策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泽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宜春市文艺表演事业单位改革问题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胡银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宜春市居民消费行为分析及政府与企业的政策和策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辉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夏洛蒂</w:t>
            </w:r>
            <w:r>
              <w:rPr>
                <w:rFonts w:cs="宋体;SimSun" w:ascii="宋体;SimSun" w:hAnsi="宋体;SimSun"/>
                <w:w w:val="90"/>
                <w:sz w:val="24"/>
              </w:rPr>
              <w:t>.</w:t>
            </w:r>
            <w:r>
              <w:rPr>
                <w:rFonts w:ascii="宋体;SimSun" w:hAnsi="宋体;SimSun" w:cs="宋体;SimSun"/>
                <w:w w:val="90"/>
                <w:sz w:val="24"/>
              </w:rPr>
              <w:t>勃朗特《简</w:t>
            </w:r>
            <w:r>
              <w:rPr>
                <w:rFonts w:cs="宋体;SimSun" w:ascii="宋体;SimSun" w:hAnsi="宋体;SimSun"/>
                <w:w w:val="90"/>
                <w:sz w:val="24"/>
              </w:rPr>
              <w:t>.</w:t>
            </w:r>
            <w:r>
              <w:rPr>
                <w:rFonts w:ascii="宋体;SimSun" w:hAnsi="宋体;SimSun" w:cs="宋体;SimSun"/>
                <w:w w:val="90"/>
                <w:sz w:val="24"/>
              </w:rPr>
              <w:t>爱》中的女性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江坤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地方弱势高校校实践创业教育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朝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信息时代教育改革的探索与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李慧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高校德育创新理念</w:t>
            </w:r>
            <w:r>
              <w:rPr>
                <w:rFonts w:ascii="宋体;SimSun" w:hAnsi="宋体;SimSun" w:cs="宋体;SimSun"/>
                <w:w w:val="90"/>
                <w:sz w:val="24"/>
              </w:rPr>
              <w:t>“</w:t>
            </w:r>
            <w:r>
              <w:rPr>
                <w:rFonts w:ascii="宋体;SimSun" w:hAnsi="宋体;SimSun" w:cs="宋体;SimSun"/>
                <w:w w:val="90"/>
                <w:sz w:val="24"/>
              </w:rPr>
              <w:t>尊重的德育观</w:t>
            </w:r>
            <w:r>
              <w:rPr>
                <w:rFonts w:ascii="宋体;SimSun" w:hAnsi="宋体;SimSun" w:cs="宋体;SimSun"/>
                <w:w w:val="90"/>
                <w:sz w:val="24"/>
              </w:rPr>
              <w:t>”</w:t>
            </w:r>
            <w:r>
              <w:rPr>
                <w:rFonts w:ascii="宋体;SimSun" w:hAnsi="宋体;SimSun" w:cs="宋体;SimSun"/>
                <w:w w:val="90"/>
                <w:sz w:val="24"/>
              </w:rPr>
              <w:t>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张洪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宜春学院大学英语教学环境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w w:val="80"/>
                <w:sz w:val="24"/>
              </w:rPr>
              <w:t>徐圣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现代信息技术与高校流动党员教育管理的理论探索和实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欧阳学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法制宣传立法化对增进法制与社会和谐发展的功效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郭洪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基于和谐社会发展战略的宜春市新农村建设模式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何永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不同身份读者阅读心理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冷选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基于开放存取模式图书馆应对策略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吴漂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正确树立青少年的荣辱观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涂传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幼儿英语素质教育与幼儿英语教师素质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刘海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樟树市药业发展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喻映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对民办院校教师管理工作的探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管永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体育旅游业发展研究——以宜春社区为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邓卫红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省乡镇和社区体育发展现状研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市社科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卢志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产抗病生姜新品种选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载县重点项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黎世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7" w:hanging="0"/>
    </w:pPr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2:50:00Z</dcterms:created>
  <dc:creator>微软用户</dc:creator>
  <dc:description/>
  <cp:keywords/>
  <dc:language>en-US</dc:language>
  <cp:lastModifiedBy>Lenovo User</cp:lastModifiedBy>
  <dcterms:modified xsi:type="dcterms:W3CDTF">2001-12-31T22:59:00Z</dcterms:modified>
  <cp:revision>12</cp:revision>
  <dc:subject/>
  <dc:title>2006年</dc:title>
</cp:coreProperties>
</file>