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44"/>
          <w:szCs w:val="44"/>
        </w:rPr>
        <w:t>2006</w:t>
      </w:r>
      <w:r>
        <w:rPr>
          <w:rFonts w:ascii="宋体;SimSun" w:hAnsi="宋体;SimSun" w:cs="宋体;SimSun"/>
          <w:b/>
          <w:sz w:val="44"/>
          <w:szCs w:val="44"/>
        </w:rPr>
        <w:t>年获奖项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440"/>
        <w:gridCol w:w="2700"/>
        <w:gridCol w:w="1980"/>
        <w:gridCol w:w="734"/>
      </w:tblGrid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科技进步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一等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稻短光敏雄性不育性发现和短光敏雄性不育系水稻“</w:t>
            </w: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38</w:t>
            </w:r>
            <w:r>
              <w:rPr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选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黎世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一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李会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卢其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李慧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科技进步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西省地方标准《乌索酸》《乌索酸标准品》的生产技术规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开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邹盛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刘水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熊筱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科技进步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性上肢长管骨残骨推算人体身高的研究——最大长推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熊国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甘晟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王向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钟纯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科技进步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苓苷、黄连素体外抗风性传播疾病病原体作用的实验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陈俊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周智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徐凤云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科技进步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灭螺肥料的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詹素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李松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黄秋燕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江西省教育规划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学生为本的高校英语教学新模式研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翔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江西省教育规划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西大学生余暇体育活动的现状与对策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学武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江西省教育规划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伤害事故立法基本问题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林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江西省教育规划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三学生学业受挫心理危机干预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卫民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江西省教育规划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专业实验室的建设与管理新模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梅光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1:48:00Z</dcterms:created>
  <dc:creator>微软用户</dc:creator>
  <dc:description/>
  <cp:keywords/>
  <dc:language>en-US</dc:language>
  <cp:lastModifiedBy>微软用户</cp:lastModifiedBy>
  <dcterms:modified xsi:type="dcterms:W3CDTF">2007-07-12T01:20:00Z</dcterms:modified>
  <cp:revision>5</cp:revision>
  <dc:subject/>
  <dc:title>2006年获奖项目</dc:title>
</cp:coreProperties>
</file>