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06</w:t>
      </w:r>
      <w:r>
        <w:rPr>
          <w:rFonts w:ascii="宋体;SimSun" w:hAnsi="宋体;SimSun" w:cs="宋体;SimSun"/>
          <w:b/>
          <w:sz w:val="44"/>
          <w:szCs w:val="44"/>
        </w:rPr>
        <w:t>年鉴定结题项目</w:t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tbl>
      <w:tblPr>
        <w:tblW w:w="9496" w:type="dxa"/>
        <w:jc w:val="left"/>
        <w:tblInd w:w="-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0"/>
        <w:gridCol w:w="2160"/>
        <w:gridCol w:w="1080"/>
        <w:gridCol w:w="1274"/>
        <w:gridCol w:w="914"/>
      </w:tblGrid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（课题）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主持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定（结题）时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JTZ120YLJ</w:t>
            </w:r>
            <w:r>
              <w:rPr/>
              <w:t>智能型垂直式垃圾压缩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省科技厅科技计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何剑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06.12.2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具生物活性的铜锌超氧化物歧化酶的化学模拟研究</w:t>
            </w:r>
            <w:r>
              <w:rPr/>
              <w:t>(052008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省自然科学基金课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梅光泉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百合芦荟芦笋复合保健饮料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高校科技计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丁松林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土壤虫螨与食用百合鏻茎病害协同发生及综防研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高校科技计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邹一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E3</w:t>
            </w:r>
            <w:r>
              <w:rPr>
                <w:rFonts w:ascii="宋体;SimSun" w:hAnsi="宋体;SimSun" w:cs="宋体;SimSun"/>
                <w:sz w:val="24"/>
              </w:rPr>
              <w:t>介导的油茶皂甙在心肌细胞缺氧复氧损伤中的作用机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高校科技计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彭少君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猪钩端螺旋体病流行动态及生物安全性的研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高校科技计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春林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6.1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油茶综合开发利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星火推广计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熊筱娟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调节光环境，促桠柑早着色成熟技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市科技计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丁永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客户信用和金融信息系统软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市科技计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占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枝黄花的成份、药理分析及综合利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市科技计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梅光泉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智能型垂直式垃圾压缩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市科技计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何剑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06.12.2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急性脑出血血糖动态监测及临床意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科技厅科技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蒋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宜春市应用化学重点实验室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建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市科技计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易艳萍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宜春市食物生产能力安全与结构优化研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市科技计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吕爱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宜春市科技人才资源现状分析及其对策研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市科技计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丁松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郑玉刚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电刺激下丘脑室旁核对心交感神经放电及心肌收缩力的影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市科技计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甘晟光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智能型垃圾压缩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技厅攻关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剑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枇杷叶药渣的综合开发利用研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市科技计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邹盛勤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西粮食风险演替规律及对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社科规划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吕爱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等教育产业成本与效益研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高校人文社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姚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机与外语习得相关性的动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高校人文社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潘华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网络教育与传统教育模式在高校思想政治教育中互补性问题研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高校人文社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天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赣西乡村醮祭民俗文化研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高校人文社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永俊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校成教办学中诚信保障体系的构建研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高校人文社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马德益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校教师流失纠纷的法律救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高校人文社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胡林龙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4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0"/>
        <w:gridCol w:w="2160"/>
        <w:gridCol w:w="1080"/>
        <w:gridCol w:w="1274"/>
        <w:gridCol w:w="886"/>
      </w:tblGrid>
      <w:tr>
        <w:trPr>
          <w:trHeight w:val="53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西小城镇经济、社会与体育互动关系的区域发展的实证研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高校人文社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学武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校后勤社会化改革中的财务问题研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高校人文社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袁求真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宜春禅宗文化的研究和旅游资源开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高校人文社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荣庆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多元化发展战略与企业价值的相关性研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高校人文社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林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时期区域高校外语专业人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培养探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高校人文社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翔一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方高校大学生创业能力培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策略研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高校人文社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肖红伟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方高校优秀校园文化建设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高校人文社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夏法金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西大学生体育锻炼行为特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教育科学规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学武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农村劳动力转移前教育及其对策研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教育科学规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和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方性本科高校教师生存状态的调查与分析——以某高校为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教育科学规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方卫星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同病人（患者）、气质、性格读者阅读心理的研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教育科学规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冷选英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TM-H-ecndwm-AR-SE</w:t>
            </w:r>
            <w:r>
              <w:rPr>
                <w:rFonts w:ascii="宋体;SimSun" w:hAnsi="宋体;SimSun" w:cs="宋体;SimSun"/>
                <w:sz w:val="24"/>
              </w:rPr>
              <w:t>式现代高校外语教师素质教育创新研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教育科学规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翔一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性大学医学生人文素质教育的探索与实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教育科学规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蒋　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方性高校办学体制创新研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教育科学规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四华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关于大学生体制健康教育问题的研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教育科学规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卢志勇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关于加强高校人文素质教育的探索及对策研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教育科学规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志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城镇化对江西教育发展的影响与对策研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教育科学规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郑建明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校运用新闻媒体对大学生进行实践性教育研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教育科学规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洪萍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校后勤社会化改革中的财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问题研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教育科学规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袁求真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06</w:t>
      </w:r>
      <w:r>
        <w:rPr>
          <w:rFonts w:ascii="宋体;SimSun" w:hAnsi="宋体;SimSun" w:cs="宋体;SimSun"/>
          <w:b/>
          <w:sz w:val="44"/>
          <w:szCs w:val="44"/>
        </w:rPr>
        <w:t>年鉴定结题项目</w:t>
      </w:r>
      <w:r>
        <w:rPr>
          <w:rFonts w:cs="宋体;SimSun" w:ascii="宋体;SimSun" w:hAnsi="宋体;SimSun"/>
          <w:b/>
          <w:sz w:val="44"/>
          <w:szCs w:val="44"/>
        </w:rPr>
        <w:t>(</w:t>
      </w:r>
      <w:r>
        <w:rPr>
          <w:rFonts w:ascii="宋体;SimSun" w:hAnsi="宋体;SimSun" w:cs="宋体;SimSun"/>
          <w:b/>
          <w:sz w:val="44"/>
          <w:szCs w:val="44"/>
        </w:rPr>
        <w:t>续</w:t>
      </w:r>
      <w:r>
        <w:rPr>
          <w:rFonts w:cs="宋体;SimSun" w:ascii="宋体;SimSun" w:hAnsi="宋体;SimSun"/>
          <w:b/>
          <w:sz w:val="44"/>
          <w:szCs w:val="44"/>
        </w:rPr>
        <w:t>)</w:t>
      </w:r>
    </w:p>
    <w:tbl>
      <w:tblPr>
        <w:tblW w:w="95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2160"/>
        <w:gridCol w:w="1080"/>
        <w:gridCol w:w="1260"/>
        <w:gridCol w:w="900"/>
      </w:tblGrid>
      <w:tr>
        <w:trPr>
          <w:trHeight w:val="4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（课题）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主持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鉴定（结题）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4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建地方高校以本科评估促学校跨越式发展研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教育科学规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唐辉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代大学人事制度创新与师资队伍建设研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教育科学规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　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立高校图书馆课题研究室的探索与实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教育科学规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惠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次分析法在高校教师绩效考核中的研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教育科学规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吴　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培养体育技术课程师资体育哲学精神的问题与实验研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教育科学规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捍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校人事代理制度的理论与实践研究——一种新的人事管理模式的法律思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教育科学规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胡林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态文明教育是高校德育的重要内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市社科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付文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时期女教师在教育教学中增进“母爱”意识、具体实施方法和效果的研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市社科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冷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可译性及其转化策略研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市社科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当代中国公民法律意识实现机制研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市社科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洁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发禅宗文化的经济价值问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市社科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聂火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宜春市现代化建设中森林生态优势战略问题研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市社科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胡银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关于“三个代表”与制度创新的研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市社科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菊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社祭在万载乡村重新兴起现象的调查研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市社科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永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我国公共医疗卫生制度的改革与完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市社科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彭海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代中国文学中的“二女＋男”模式研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市社科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惠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信息不对称与职务犯罪研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市社科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学人才培养探索与学习模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探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市社科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晶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构建和谐社会中职务犯罪防范之研究</w:t>
            </w:r>
            <w:r>
              <w:rPr/>
              <w:t>-</w:t>
            </w:r>
            <w:r>
              <w:rPr/>
              <w:t>信息不对称原理下的宜春市职务犯罪分析与阳光工程建设研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校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张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02:26:00Z</dcterms:created>
  <dc:creator>微软用户</dc:creator>
  <dc:description/>
  <cp:keywords/>
  <dc:language>en-US</dc:language>
  <cp:lastModifiedBy>Lenovo User</cp:lastModifiedBy>
  <cp:lastPrinted>2007-07-12T09:06:00Z</cp:lastPrinted>
  <dcterms:modified xsi:type="dcterms:W3CDTF">2002-01-02T17:10:00Z</dcterms:modified>
  <cp:revision>27</cp:revision>
  <dc:subject/>
  <dc:title>2006年</dc:title>
</cp:coreProperties>
</file>