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44"/>
          <w:szCs w:val="44"/>
        </w:rPr>
        <w:t>2007</w:t>
      </w:r>
      <w:r>
        <w:rPr>
          <w:rFonts w:ascii="宋体;SimSun" w:hAnsi="宋体;SimSun" w:cs="宋体;SimSun"/>
          <w:b/>
          <w:sz w:val="44"/>
          <w:szCs w:val="44"/>
        </w:rPr>
        <w:t>年获奖项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2700"/>
        <w:gridCol w:w="1980"/>
        <w:gridCol w:w="734"/>
      </w:tblGrid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茶籽的综合开发利用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筱娟陈武、伍晓春、邹盛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智能型垃圾压缩站——</w:t>
            </w:r>
            <w:r>
              <w:rPr>
                <w:rFonts w:eastAsia="仿宋_GB2312" w:ascii="仿宋_GB2312" w:hAnsi="仿宋_GB2312"/>
                <w:sz w:val="24"/>
              </w:rPr>
              <w:t>JTZ120YLJ</w:t>
            </w:r>
            <w:r>
              <w:rPr>
                <w:rFonts w:ascii="仿宋_GB2312" w:hAnsi="仿宋_GB2312" w:eastAsia="仿宋_GB2312"/>
                <w:sz w:val="24"/>
              </w:rPr>
              <w:t>智能型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剑峰、简  林、刘  珊、肖建辉、 姚俊娟、胡凯庆、黄  展、徐东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急性脑出血血糖动态监测及临床意义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蒋  钰、李春明、丁  丹、易  剑、    朱学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高校科技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涂膜富锌松花皮蛋的研制与开发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松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高校科技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Z120YLJ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型垂直式垃圾压缩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剑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高校科技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西省地方标准《乌索酸》的制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开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高校科技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惠”牌聚氨酯防水涂料工艺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巫师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高校科技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茶籽综合开发利用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熊筱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高校科技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枇杷叶药渣的综合开发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邹盛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禅让政治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杨永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中国书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梁  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经济欠发达地区城市化推进机制探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聂火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大学学术力量生长的内在要素及相关规律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胡银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日本基础教育校长制改革刍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马德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论宋应星的技术思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周曙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建构主义教学模式中支架式教学及对外语写作教学的启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周晶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城市化过程中失地农民的权益损失及其保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刘和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中等收入者比重与生产要素按贡献参与分配原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陈占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态文明教育是高校德育的重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付文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非主流文化影响大学生树立正确价值观问题分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邓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中学英语听力教学中现代教育技术运用现状分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傅  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高校管理模式的嬗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张朝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时期女大学生面临的压力及应对措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冷  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社科成果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价值取向的全面与协调——兼论科学发展观的历史超越与当代意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钟添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48:00Z</dcterms:created>
  <dc:creator>微软用户</dc:creator>
  <dc:description/>
  <cp:keywords/>
  <dc:language>en-US</dc:language>
  <cp:lastModifiedBy>Lenovo User</cp:lastModifiedBy>
  <dcterms:modified xsi:type="dcterms:W3CDTF">2002-01-02T17:07:00Z</dcterms:modified>
  <cp:revision>14</cp:revision>
  <dc:subject/>
  <dc:title>2006年获奖项目</dc:title>
</cp:coreProperties>
</file>