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2007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年宜春学院获得</w:t>
      </w:r>
      <w:r>
        <w:rPr/>
        <w:t>市级以上立项课题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64"/>
        <w:gridCol w:w="5392"/>
        <w:gridCol w:w="936"/>
        <w:gridCol w:w="10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w w:val="80"/>
                <w:sz w:val="28"/>
                <w:szCs w:val="28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w w:val="80"/>
                <w:sz w:val="28"/>
                <w:szCs w:val="28"/>
              </w:rPr>
              <w:t>项目类别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w w:val="80"/>
                <w:sz w:val="28"/>
                <w:szCs w:val="28"/>
              </w:rPr>
              <w:t>项目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w w:val="80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w w:val="80"/>
                <w:sz w:val="28"/>
                <w:szCs w:val="28"/>
              </w:rPr>
              <w:t>负责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w w:val="80"/>
                <w:sz w:val="28"/>
                <w:szCs w:val="28"/>
              </w:rPr>
              <w:t>下达经费</w:t>
            </w:r>
            <w:r>
              <w:rPr>
                <w:rFonts w:eastAsia="仿宋_GB2312"/>
                <w:b/>
                <w:bCs/>
                <w:w w:val="80"/>
                <w:sz w:val="28"/>
                <w:szCs w:val="28"/>
              </w:rPr>
              <w:t>(</w:t>
            </w:r>
            <w:r>
              <w:rPr>
                <w:rFonts w:eastAsia="仿宋_GB2312"/>
                <w:b/>
                <w:bCs/>
                <w:w w:val="80"/>
                <w:sz w:val="28"/>
                <w:szCs w:val="28"/>
              </w:rPr>
              <w:t>万元</w:t>
            </w:r>
            <w:r>
              <w:rPr>
                <w:rFonts w:eastAsia="仿宋_GB2312"/>
                <w:b/>
                <w:bCs/>
                <w:w w:val="80"/>
                <w:sz w:val="28"/>
                <w:szCs w:val="28"/>
              </w:rPr>
              <w:t>)</w:t>
            </w:r>
          </w:p>
        </w:tc>
      </w:tr>
      <w:tr>
        <w:trPr>
          <w:trHeight w:val="4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家自然科学基金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双齿杂化有机膦配体的合成及在</w:t>
            </w: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CI</w:t>
            </w: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键活化和催化</w:t>
            </w: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Suzuki</w:t>
            </w: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偶联反应中的应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郭孟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技部农转资金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涂膜富锌松花皮蛋开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丁松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w w:val="90"/>
                <w:sz w:val="24"/>
              </w:rPr>
            </w:pPr>
            <w:r>
              <w:rPr>
                <w:rFonts w:eastAsia="仿宋_GB2312"/>
                <w:bCs/>
                <w:w w:val="90"/>
                <w:sz w:val="24"/>
              </w:rPr>
              <w:t>50(</w:t>
            </w:r>
            <w:r>
              <w:rPr>
                <w:rFonts w:eastAsia="仿宋_GB2312"/>
                <w:bCs/>
                <w:w w:val="90"/>
                <w:sz w:val="24"/>
              </w:rPr>
              <w:t>合作</w:t>
            </w:r>
            <w:r>
              <w:rPr>
                <w:rFonts w:eastAsia="仿宋_GB2312"/>
                <w:bCs/>
                <w:w w:val="90"/>
                <w:sz w:val="24"/>
              </w:rPr>
              <w:t>)</w:t>
            </w:r>
          </w:p>
        </w:tc>
      </w:tr>
      <w:tr>
        <w:trPr>
          <w:trHeight w:val="4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技部农转资金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质高产两系杂交晚籼新组合“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”的繁育、示范与推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黎世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部人文社科规划基金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股份制分配缺陷视阙下的我国企业制度创新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郑玉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教育部委托研究重大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中国广告教育模式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殷娟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国标准样品委员会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标准样品乌索酸的研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开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科技支撑计划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多因素干预对新诊糖耐量低减患者心血管疾病发病率影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李春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科技支撑计划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纯度乌索酸提取工艺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开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科技指导性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先天性弱视基因分析及其在产前前诊断中的应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朱建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科技指导性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江西代谢综合症流行病学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晏渠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科技指导性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机水稻病虫害控制新技术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邹一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自然科学基金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型室温大磁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电耦合效应磁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铁电材料结构与性能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王卫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科技厅软科学计划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建地方高校“产学研”结合对创新人才培养的模式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王宜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星火计划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灭螺肥料技术开发与应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詹素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(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合作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层管理团队特质、战略变革与企业绩效关系的实证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  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4</w:t>
            </w:r>
          </w:p>
        </w:tc>
      </w:tr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省高考英语学科自主命题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宋卫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3</w:t>
            </w:r>
          </w:p>
        </w:tc>
      </w:tr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经济发展对翻译人才需求的调查及应对策略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潘华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3</w:t>
            </w:r>
          </w:p>
        </w:tc>
      </w:tr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省普通高校奥林匹克教育的现状及普及路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彭小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3</w:t>
            </w:r>
          </w:p>
        </w:tc>
      </w:tr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欠发达地区新农村建设进程中农村公共产品供给问题研究——以江西省宜春市为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聂火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3</w:t>
            </w:r>
          </w:p>
        </w:tc>
      </w:tr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省各地市利用外资的业绩与潜力分析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唐辉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3</w:t>
            </w:r>
          </w:p>
        </w:tc>
      </w:tr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国家想象与延安文学的“一体化”进程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建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言语体在外汉翻译中的应用性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志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3</w:t>
            </w:r>
          </w:p>
        </w:tc>
      </w:tr>
      <w:tr>
        <w:trPr>
          <w:trHeight w:val="5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打造“双素质创业型”高校外语人才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翔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于高校构建以人为本的管理模式探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菊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4</w:t>
            </w:r>
          </w:p>
        </w:tc>
      </w:tr>
      <w:tr>
        <w:trPr>
          <w:trHeight w:val="6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方高校国家助学贷款工作中存在的问题与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江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6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8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80"/>
                <w:sz w:val="24"/>
              </w:rPr>
              <w:t>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快江西现代服务业发展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熊尚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价值观教育方法创新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钟添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人文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解决高校贫困生“心理贫困”问题的社会支持网络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熊珍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高校人文社科重点研究基地招标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赣西北客家社会与文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永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科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索酸抑制血栓形成和血小板聚集的实验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熊筱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科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枇杷叶资源的二次开发利用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开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科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型有机金属配合物催化剂催化联苯乙酸的绿色合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孟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科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残缺颅骨的复原研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整颅骨主要指标的推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  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科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马铃薯愈伤组织中花青苷的生物合成及其稳定性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卢其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科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豆豉纤溶酶基因的克隆及其高效表达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陆云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省高校重点实验室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双核镍功能配合物的合成及磁性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梅光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省高校重点实验室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在微波辅助下由酯（酸酐、酰卤）合成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,2,3—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三氮唑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熊知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5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</w:rPr>
              <w:t>省高校重点实验室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猪定点屠宰中“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PSE”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肉的检疫与预防机制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松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2.5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产学研示范培育基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机电一体化工业产品开发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计算机及应用电子技术开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卫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厅产学研示范培育基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生物有机肥料配方研究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植物源农药、矿物源农药等研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永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科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常生活审美化”背景下的高校美育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  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重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时期高校女教师的人格特征及其对大学生心理成长的作用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严蔷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重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转型期大学生生命价值观与心理健康的相关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艳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重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省国际劳务人员输出技能培训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唐辉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重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同血型读者阅读心理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冷选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重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方高校助推中小学教育信息化建设研究与实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甘诚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村初中英语教师工作效能感调查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彭红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专业英语课程中人文内涵导入研究与实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焕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8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80"/>
                <w:sz w:val="24"/>
              </w:rPr>
              <w:t>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高校音乐素质教育实效性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  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思想在数学教育中的渗透与应用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中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利用虚拟现实技术探索电子类人才培养新模式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剑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省大学生体育锻炼习惯与健康生活方式培养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学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开放式创新教学，培养药学应用型复合人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康艳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于地市高校构建服务现代农业长效机制及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袁小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设高水平教学团队促进本科教学质量提高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卫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善高校图书馆经费投入保障机制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玉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于创建“生态型校园”之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龚  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新农村建设视阈中农村教育公平的保障机制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范松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政策变化对农村家庭教育消费的影响分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施  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国高等教育由规模扩张向质量提高转移的发展战略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伟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国教育国际交流与国家教育安全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王  </w:t>
            </w:r>
            <w:r>
              <w:rPr>
                <w:rFonts w:ascii="仿宋_GB2312" w:hAnsi="仿宋_GB2312" w:cs="宋体;SimSun"/>
                <w:kern w:val="0"/>
                <w:sz w:val="24"/>
              </w:rPr>
              <w:t>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方高校学科建设与和谐新农村建设的关系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金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当前我国高校学生生命价值观分析与加强生命教育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卢  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专业技能成熟度与学生就业促进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廖振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主创新战略背景下高校大学生企业家特质培养现状与策略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  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心理素质优化及危机倾向的实验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段军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因教致贫”的理性分析与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江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6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村中学英语教师专业化自主发展策略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宜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7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欠发达地区农村义务教育教师队伍结构性矛盾与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付文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5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省地方高校中青年教师继续教育的动力机制研究——以宜春学院为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建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0-8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后新一代农民农业技能教育模式的探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永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村教师专业化建设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钰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>
          <w:trHeight w:val="4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省城镇中小学生每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时体育锻炼效果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　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提升江西高校教师组织承诺水平的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就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教育规划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建本科院校提升育人能力建设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德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卫生厅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病毒性肝炎与自身免疫性肝炎的血清学诊断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詹素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卫生厅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抗白色念珠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gY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念珠菌性阴道炎局部免疫功能的调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智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卫生厅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强化降糖降压治疗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型糖尿病颈动脉内膜中层厚度影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蒋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卫生厅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温泉水浸渍对表皮干细胞的影响程度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立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卫生厅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构建糖尿病患者膳食管理模式的探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晏渠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省卫生厅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等院校艾滋病防治知识宣传教育模式的建立与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翁弟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8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80"/>
                <w:sz w:val="24"/>
              </w:rPr>
              <w:t>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新型双核三轴磁性功能配合物的合成、表征及性质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梅光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（合作）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良大豆新品种在宜春市红壤旱地示范推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汪剑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绞股蓝矿泉饮料的研究开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伍晓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水稻主要害虫防控的绿色新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邹一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血尿酸与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型糖尿病及其心血管并发症的相关性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蒋</w:t>
            </w:r>
            <w:r>
              <w:rPr>
                <w:rFonts w:ascii="仿宋_GB2312" w:hAnsi="仿宋_GB2312" w:cs="宋体;SimSun"/>
                <w:w w:val="90"/>
                <w:sz w:val="24"/>
              </w:rPr>
              <w:t>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乙型肝炎与自身免疫性肝炎的血清学诊断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詹素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陆英有效成份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V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对血液黏度血小板聚集血栓形成作用的动物实验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熊筱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宜春市内分泌代谢病重点实验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蒋</w:t>
            </w:r>
            <w:r>
              <w:rPr>
                <w:rFonts w:ascii="仿宋_GB2312" w:hAnsi="仿宋_GB2312" w:cs="宋体;SimSun"/>
                <w:w w:val="90"/>
                <w:sz w:val="24"/>
              </w:rPr>
              <w:t>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软科学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建地方本科高校科技成果转化障碍与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李慧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0.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结构域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TtAPuX21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谢晚彬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后装式压缩垃圾车的多路换向阀数字化设计工作及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PLC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控制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皮晓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宜春市明月山生态旅游环境可持续发展初步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龚国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经腹直肌外缘切口行阑尾切除的临床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兰龙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VEGF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在？咽癌中的表达及其与预后相关性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周智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不同波段紫外线对皮肤损害的体视学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张卫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退赤煎超声雾化联合眼部洗敷治疗急性结膜炎的临床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卢军、李莲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科技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杜仲叶总黄酮微胶囊化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叶文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建学习型党组织的阻碍因素分析与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群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湘鄂赣苏区思想政治工作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民意识对法治进程的作用问题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洁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预防职务犯罪职权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小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农村建设与宪政关系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晓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构建和谐社会下的法律援助制度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罗许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过预防高校职务犯罪，促进校园和谐发展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芳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“禅宗”文化的法律保护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挪用型犯罪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市社区治理问题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利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闻从业人员职业心理危机及干预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艳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运用档案袋评价体现实施外语写作教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明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语言基础知识向学生语文素质转化的策略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域性地方高校提升育人能力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德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6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运用网络教学体系实施大学外语听说教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聂淑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8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80"/>
                <w:sz w:val="24"/>
              </w:rPr>
              <w:t>1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利用合作学习提高非英语专业学生自主学习词汇的实证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霞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市乡镇社区体育发展现状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邓卫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学院青年教师继续教育的动力机制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建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强医学生素质教育的探索与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方高校服务新农村信息化建设的理论思考及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范松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素质教育背景下的法语教学改革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5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方高校服务支撑体系与新农村建设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占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信息化背景下的教师职能与分工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龙成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市旅游升温战的调查与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和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网络行为及网络成瘾危险因素调查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施少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市体育旅游现状及发展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宜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作家鬼子的文本叙述手法透露出来的作家独立的主体人格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唐小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节目评估体系构建与广播电视台和谐管理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邹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曾国藩的文体观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未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神曲》的现代性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魏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市“三大战役”媒体宣传策略与效果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海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传播技术背景下的和谐舆论环境建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尹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赣西民间音乐文化的旅游资源开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剑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作学习与高师合唱指挥课的教学改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时代下高师音乐微格教学的理论与实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欠发达地区县域经济发展的金融支持体系创新研究：基于经济学视角的应用分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范栋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国农村人力资本投资与农民收入增长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伟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3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市红色旅游开发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付晓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明月山温泉风景名胜区旅游业可持续发展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清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于破解企业发展制约瓶颈的对策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汤幼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革命老区新农村建设的目标设定与可能路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聂火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因势而动，发挥比较优势，破解中心城区发展瓶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谷新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市县域经济协同发展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兰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旅游集群发展可行性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春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3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M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论在大学英语精读教学中的应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卫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写作中读者意识的语用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亚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汉互译中的模糊性语言探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晶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3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孔子行政伦理思想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涂平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府诚信建设问题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心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谐社会建构与新时期大学生思想政治教育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建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教师在教育教学中注重情感渗透，构建和谐师生关系的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文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4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市社科项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春中心城区建筑风格问题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银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自筹</w:t>
            </w:r>
          </w:p>
        </w:tc>
      </w:tr>
      <w:tr>
        <w:trPr>
          <w:trHeight w:val="5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横向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子宫颈癌与食管癌筛选及早诊早治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建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.58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横向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红壤旱地引进大豆新品种的适应性研究和示范推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汪剑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横向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红麻新品种生产区域性试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汪剑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3</w:t>
            </w:r>
          </w:p>
        </w:tc>
      </w:tr>
      <w:tr>
        <w:trPr>
          <w:trHeight w:val="4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横向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载传统经济宗族社会与民俗文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永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横向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疏松砂岩封包技术中的包皮材料试验研究、样品试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1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横向课题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冬瓜山铜矿尾砂沉降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廖秋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  计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到学校经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9.48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7" w:hanging="0"/>
    </w:pPr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3:46:00Z</dcterms:created>
  <dc:creator>Lenovo User</dc:creator>
  <dc:description/>
  <cp:keywords/>
  <dc:language>en-US</dc:language>
  <cp:lastModifiedBy>Lenovo User</cp:lastModifiedBy>
  <cp:lastPrinted>2008-01-10T09:37:00Z</cp:lastPrinted>
  <dcterms:modified xsi:type="dcterms:W3CDTF">2002-01-02T17:53:00Z</dcterms:modified>
  <cp:revision>9</cp:revision>
  <dc:subject/>
  <dc:title>关于下达2005年市级以上立项课题配套经费的通知</dc:title>
</cp:coreProperties>
</file>